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wmf" ContentType="image/x-wmf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3085</wp:posOffset>
            </wp:positionH>
            <wp:positionV relativeFrom="paragraph">
              <wp:posOffset>81280</wp:posOffset>
            </wp:positionV>
            <wp:extent cx="1663065" cy="1221105"/>
            <wp:effectExtent l="0" t="0" r="0" b="0"/>
            <wp:wrapSquare wrapText="bothSides"/>
            <wp:docPr id="1" name="2512314870_11f1603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12314870_11f16032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058920</wp:posOffset>
            </wp:positionH>
            <wp:positionV relativeFrom="margin">
              <wp:posOffset>282575</wp:posOffset>
            </wp:positionV>
            <wp:extent cx="847725" cy="828675"/>
            <wp:effectExtent l="0" t="0" r="0" b="0"/>
            <wp:wrapSquare wrapText="bothSides"/>
            <wp:docPr id="2" name="2266549287_b3429706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66549287_b3429706a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60960</wp:posOffset>
            </wp:positionH>
            <wp:positionV relativeFrom="margin">
              <wp:posOffset>81280</wp:posOffset>
            </wp:positionV>
            <wp:extent cx="1737360" cy="14820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Marcia’s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Monthly 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inutes…</w:t>
      </w:r>
      <w:r>
        <w:rPr>
          <w:rFonts w:cs="Arial" w:ascii="Arial" w:hAnsi="Arial"/>
          <w:color w:val="000000"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1275</wp:posOffset>
                </wp:positionH>
                <wp:positionV relativeFrom="paragraph">
                  <wp:posOffset>20955</wp:posOffset>
                </wp:positionV>
                <wp:extent cx="137096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DLRS Region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7pt;mso-wrap-distance-left:9.05pt;mso-wrap-distance-right:9.05pt;mso-wrap-distance-top:0pt;mso-wrap-distance-bottom:0pt;margin-top:1.6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DLRS Region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030"/>
        <w:gridCol w:w="174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ol. 11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tober  200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ail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do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88720" cy="10153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ank you all for another successful symposium! Region 3 ROCKS!!!!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 special thank you to the facilitators – Marcia Piersall, Karen Geisel, Tami Folks, Shari Hill, Robin Gipson, and Dianne Mathews. And a thank you to all of you who brought things to share!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re is the link for Google docs where we kept account of our discoveries in the AIM/NIMAS group. Feel free to add comments/questions. This is a work in progress!</w:t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docs.google.com/Doc?docid=0ARjl17KzDag1ZGR6ZnBxa3BfOTBmY3FrajlkYg&amp;hl=en</w:t>
              </w:r>
            </w:hyperlink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</w:t>
            </w:r>
            <w:r>
              <w:rPr>
                <w:rFonts w:cs="Comic Sans MS" w:ascii="Comic Sans MS" w:hAnsi="Comic Sans MS"/>
                <w:sz w:val="20"/>
                <w:szCs w:val="20"/>
              </w:rPr>
              <w:t>Pat yourselves on the back for a job well done!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</w:rPr>
            </w:pPr>
            <w:r>
              <w:rPr>
                <w:rFonts w:cs="Papyrus" w:ascii="Papyrus" w:hAnsi="Papyrus"/>
                <w:b/>
                <w:sz w:val="36"/>
              </w:rPr>
              <w:t>Exploring</w:t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</w:rPr>
            </w:pPr>
            <w:r>
              <w:rPr>
                <w:rFonts w:cs="Papyrus" w:ascii="Papyrus" w:hAnsi="Papyrus"/>
                <w:b/>
                <w:sz w:val="36"/>
              </w:rPr>
              <w:t xml:space="preserve">New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Papyrus" w:ascii="Papyrus" w:hAnsi="Papyrus"/>
                <w:b/>
                <w:sz w:val="36"/>
              </w:rPr>
              <w:t>Territories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s I mentioned David Davis with FDLRS Tech will be updating the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“Exploring New Territories”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book to send to the printer in December. He is asking folks to provide resources, websites, etc. to add to the book. Now that we have had a chance to talk about it at the symposium some of you may have some resources to share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</w:t>
            </w:r>
            <w:r>
              <w:rPr>
                <w:rFonts w:cs="Comic Sans MS" w:ascii="Comic Sans MS" w:hAnsi="Comic Sans MS"/>
                <w:sz w:val="20"/>
                <w:szCs w:val="20"/>
              </w:rPr>
              <w:t>Bring resources for booklet to the FDLRS Institute or email them to me if you won’t be attend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66140" cy="8832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ose of you who may not have CD duplicating capabilities let me know if you need CDs of the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visual supports resource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o share at workshops or onsite school visits. Thematic, Curriculum, and Literacy Visual Supports are availabl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**Some of you talked to me at the symposium about copies – don’t forget to let me know which ones and how many you need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</w:t>
            </w:r>
            <w:r>
              <w:rPr>
                <w:rFonts w:cs="Comic Sans MS" w:ascii="Comic Sans MS" w:hAnsi="Comic Sans MS"/>
                <w:sz w:val="20"/>
                <w:szCs w:val="20"/>
              </w:rPr>
              <w:t>Let me know how many CDs and which ones you wan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vento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88720" cy="10153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on’t forget to schedule a time to do our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VIRTUAL INVENTORY!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his must be done by December 1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which may seem like a long way off but we know how time flies!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t’s try to do it via SKYPE unless it is blocked in your district and then we can make other arrangements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</w:t>
            </w:r>
            <w:r>
              <w:rPr>
                <w:rFonts w:cs="Comic Sans MS" w:ascii="Comic Sans MS" w:hAnsi="Comic Sans MS"/>
                <w:sz w:val="20"/>
                <w:szCs w:val="20"/>
              </w:rPr>
              <w:t>Schedule inventory sometime during the first 2 weeks of December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  <w:lang w:val="en"/>
              </w:rPr>
            </w:pPr>
            <w:r>
              <w:rPr>
                <w:rFonts w:cs="Arial" w:ascii="Comic Sans MS" w:hAnsi="Comic Sans MS"/>
                <w:sz w:val="40"/>
                <w:szCs w:val="40"/>
                <w:lang w:val="en"/>
              </w:rPr>
              <w:t>FL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  <w:lang w:val="en"/>
              </w:rPr>
            </w:pPr>
            <w:r>
              <w:rPr>
                <w:rFonts w:cs="Arial" w:ascii="Comic Sans MS" w:hAnsi="Comic Sans MS"/>
                <w:sz w:val="40"/>
                <w:szCs w:val="40"/>
                <w:lang w:val="en"/>
              </w:rPr>
              <w:t>NIMA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  <w:lang w:val="en"/>
              </w:rPr>
            </w:pPr>
            <w:r>
              <w:rPr>
                <w:rFonts w:cs="Arial" w:ascii="Comic Sans MS" w:hAnsi="Comic Sans MS"/>
                <w:sz w:val="40"/>
                <w:szCs w:val="40"/>
                <w:lang w:val="en"/>
              </w:rPr>
              <w:t>AIM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will be posting some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new information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n our wiki from the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Oregon Technology Access Program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n AIM that Beth Saunders recently shared. Their setup in Oregon is slightly different than ours in Florida but there is a nice AIM Consideration checklist and NIMAS Eligibility form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</w:t>
            </w:r>
            <w:r>
              <w:rPr>
                <w:rFonts w:cs="Comic Sans MS" w:ascii="Comic Sans MS" w:hAnsi="Comic Sans MS"/>
                <w:sz w:val="20"/>
                <w:szCs w:val="20"/>
              </w:rPr>
              <w:t>Check it ou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DLRS Institut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  <w:lang w:val="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847090" cy="8280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oking forward to seeing a lot of you at the FDLRS Institute – November 16-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MPORTA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TI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rlan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anu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7 - 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low are the people I have ATIA registration forms for. If there is an asterisk next to your name I also have your leave form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evard – Lerschlolarn/Holloway/Kelly/Frana*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an River – Harris*/Floyd*/Hektner*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tin – Vickers/Blank*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keechobee – Long/Ro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ange – Folks/Mathews/Piersall/George/Geis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sceola – Toothe*/Nango*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. Lucie – Bittle/Simari/Buchme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minole – Grimes/Varner/Pericaud/Anne/Phinne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mter – Grant/Hamilton*/Ga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lusia – Judge/Corrigan/McCloskey/Burdett/Davids/Hil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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Fax your registration and/or signed leave by 11/6 if you have not already done so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07-317-368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pports to borr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17955" cy="141795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nother reminder that there are some resources available for you to borrow from Region 3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f you are doing activities involving the development of curriculum supports (formerly known as make &amp; takes) there is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a box of hot glue guns/glue stick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 set of scissors/glue stic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f you have activities where videotaping is involved there is a set of Flip video camera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</w:t>
            </w:r>
            <w:r>
              <w:rPr>
                <w:rFonts w:cs="Comic Sans MS" w:ascii="Comic Sans MS" w:hAnsi="Comic Sans MS"/>
                <w:sz w:val="20"/>
                <w:szCs w:val="20"/>
              </w:rPr>
              <w:t>Let me know if you would like to borrow anything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ill next month…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docs.google.com/Doc?docid=0ARjl17KzDag1ZGR6ZnBxa3BfOTBmY3FrajlkYg&amp;hl=en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2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24:00Z</dcterms:created>
  <dc:creator>Thomas Sterner</dc:creator>
  <dc:description/>
  <cp:keywords/>
  <dc:language>en-US</dc:language>
  <cp:lastModifiedBy> </cp:lastModifiedBy>
  <cp:lastPrinted>2009-11-02T11:23:00Z</cp:lastPrinted>
  <dcterms:modified xsi:type="dcterms:W3CDTF">2009-11-02T16:37:00Z</dcterms:modified>
  <cp:revision>9</cp:revision>
  <dc:subject/>
  <dc:title>Marcia’s Monthly Minutes</dc:title>
</cp:coreProperties>
</file>